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77/26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zestaw zostanie dostarczony z kompletnym wyposażeniem, które po dostarczeniu, zainstalowaniu i uruchomieniu będzie gotowe do pracy zgodnie z przeznaczeniem wg specyfikacji z zapytania ofertowego, bez żadnych dodatkowych zakupów inwestycyjnych, </w:t>
        <w:br/>
        <w:t>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ferowany zestaw będzie fabrycznie nowy, nieużywany, uzbrojony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koszt dostawy (Płoc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aparatu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ełna usługa sprzedaży, dostarczenia i uruchomienia zestawu zostanie zrealizowana zgodnie z wymaganiami Zapytania nr </w:t>
      </w:r>
      <w:r>
        <w:rPr>
          <w:rFonts w:cs="Arial" w:ascii="Arial" w:hAnsi="Arial"/>
          <w:b/>
          <w:sz w:val="20"/>
          <w:szCs w:val="20"/>
        </w:rPr>
        <w:t>LAB/2/000077/26</w:t>
      </w:r>
      <w:r>
        <w:rPr>
          <w:rFonts w:cs="Arial" w:ascii="Arial" w:hAnsi="Arial"/>
          <w:sz w:val="20"/>
          <w:szCs w:val="20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 autoryzowany serwis na terytorium Polski, który zapewnia szybki serwis </w:t>
        <w:br/>
        <w:t>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12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e dostępność materiałów eksploatacyjnych/części zamiennych przez okres min. 10 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e świadczenie serwisu pogwarancyjnego w okresie min. 5 lat po upływie gwarancji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raz oświadczam, że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do Zapytania nr LAB/2/000077/26 będą składane przez**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6-02-25T11:05:00Z</dcterms:modified>
  <cp:revision>29</cp:revision>
  <dc:subject/>
  <dc:title/>
</cp:coreProperties>
</file>